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httpd.doc   3.0.5   edited Nov 6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ttpd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HTTP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QServerSocket class. It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implementation of a HTTP daemon that listens on port 80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back a simple HTML page back for every GET request it get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the page, it closes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httpd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httpd/http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