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enu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enu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demonstrates a menu bar with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enus and custom menu items. It also demonstrates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