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185011"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2650022"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