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46451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247479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