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ake.doc</w:t>
        <w:tab/>
        <w:t>15.1.1.1 (ESO-IPG) 01/12/01 18:06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generates ['MIDASHOME'.'MIDVERS'.INSTALL.VMS]MAK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which compiler option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MIDA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</w:t>
        <w:tab/>
        <w:t xml:space="preserve"> PREINSTALL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K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determines the type of your machine and inqui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data format is to be used. Two options are offer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 being a VAX or an 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pha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eee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ixed VAX and Alpha VMS cluster the choise should be g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llow the transparent use of the data files (.bdf, 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th types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lpha machines d_float is emulated through g_float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performance and generates bi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X machines IEEE double precision is not hardw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PU and is emulated through software which severely cu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MA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