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55502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660430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35388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