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8442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1014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175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0090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