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97101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87693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