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99669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76764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1217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63525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