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0307156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2970766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2602836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8934369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