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62733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66737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03544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13588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