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748438264"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463145380"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351026688"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1644578588"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