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7:43:2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60187479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