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7397411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1538375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95814540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0948526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