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3740282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4326065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7631167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5660397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4408867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0488485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4576675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7076919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6994623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1071243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1002421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4999739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755619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9009661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5562748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5326146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9750820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0510134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0602353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0824282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0710983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4083164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0648188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3902639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5407675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7110060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2873914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4653738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0457823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0579835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2249177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8471748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6817277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4857145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0348661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5717537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2341036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3463216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9836742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