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8135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3422262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21404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212270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5408624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526614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592538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676840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297445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534235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78874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463773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00306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75662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96864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6252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676290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007992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00824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6735331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516804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283178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482318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9305669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08721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784184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33625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907522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025484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26737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25333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415938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75827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365338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07339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764631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91399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747680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07720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