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6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3877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85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081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08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292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444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480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27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954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71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16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129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