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187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882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345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7225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564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83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440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86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5109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658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57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885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51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81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958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