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933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83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524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164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1128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0422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83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649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632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527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647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352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7041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273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033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