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635041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277253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658191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72002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303307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710395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399815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25597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175288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386768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44627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16969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724591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422800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731103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061365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541301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