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526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6708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857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021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3727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0125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439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192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725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699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845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1064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538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167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643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18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41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