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906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989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987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817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98792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979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8573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4485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4636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7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0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33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98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