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5520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472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3154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512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