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861179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070363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