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3498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09303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0173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