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2042520281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462584485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186671892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805144226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