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68955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64940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8623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47797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