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380038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949212512"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31943227"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104460673"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637412260"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905148992"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