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4523644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8701602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