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9710210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4967092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