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87192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82875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31375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597607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