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725463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729772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958750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99315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