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444318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3124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30459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282328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