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2510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0622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148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381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