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11301613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7629418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59226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74893241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01534863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7511420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61398765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