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017751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03396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84007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79566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33061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41074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30482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11489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85480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93948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67215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65780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61892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69646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54861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53170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33457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3489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99322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35602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45504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72712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97557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49242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91064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