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2783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64634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06348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06997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40876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22579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