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58472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91143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127758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