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71510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01829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7263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4730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27615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