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4443226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7838700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4633108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7818505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8078204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107769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4346979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55574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3029368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6742242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2903098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7672131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0956038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8298597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8754485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0126871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9184574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3463686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5785240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3117752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8520433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8445073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