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6186170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647992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9650434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1611561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806690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5291145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13129710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