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0820464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2136995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218843656"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391081864"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87839882"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760091903"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87294541"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779425346"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91246555"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202744635"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16638231"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621971107"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29601510"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382600030"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667454573"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753843829"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66475078"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510958165"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2041974754"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689917456"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241867788"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242775870"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121995348"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30370288"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315308116"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522155721"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496295140"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394976891"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502770363"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653379206"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785034688"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340243136"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