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50494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42841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0880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