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57487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260181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9336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19703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952202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45624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