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038615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9316823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8874933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7003313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6025555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