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808202444"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280026268"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