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3633658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7861452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3027784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6394671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5436418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