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300191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62669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318977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52976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47343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622073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432396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