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697586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564462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397660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339822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662407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