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86838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65892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315379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38414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50360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99891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