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5477291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9190965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38124862"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2078674998"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718025260"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880517057"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924443784"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2027664034"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02878423"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753443287"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76896526"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2021417666"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464446478"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545335898"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252407162"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582296080"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991916866"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751102757"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613402136"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590447638"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125902418"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90740821"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087618512"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625534270"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514448907"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185420120"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412306933"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216121857"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925356045"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15277917"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2125479197"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591499342"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