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83191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42565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0033643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1436424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8669126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6910952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2525250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6436807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787179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9031756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853093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5179683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9142667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266770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9611217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0453076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7475176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9670993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1342721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675778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4230316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3530919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1168367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2857243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3191039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821584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7557712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685521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9162019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6097138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6943055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559654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