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404751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498765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156771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36888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421064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54435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