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1050840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38687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040610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60316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18700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433544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82146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