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6953761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1323442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1397829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