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63429979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6080442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90069341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68823669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570471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61856221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7482254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83809002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88617388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52135115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72647712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77828469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37201132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92210229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00096667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9968113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06300683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4049680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17258308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93351113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9122273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21512880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71911756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82810505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19681648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