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13578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21966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21854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45086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64963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57675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