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69842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7099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76688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76228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77060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89581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01575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10974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66988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51838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08252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95724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35855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10361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47126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51181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36763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4517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87360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86604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852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29713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