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51842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147222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95043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56174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39792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62340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14112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