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1131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04588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19157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74651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21608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