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1182017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1059036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41808813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0681291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43165423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