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99447508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3365162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