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80304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79027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305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08645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