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31235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22009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61635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50848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