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14805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973895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92110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189262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