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715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2804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978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241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