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3752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163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6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873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