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29750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27844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96939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00357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