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REZ.EXE is a sample program that demonstrates setting up a simp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standard window with a container as a child of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reated, records are inserted into the container and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 records are created under each top-level record to demonstrat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tainer is displayed, Name, Icon, Detail and Text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from an actionbar pulldown. Simple direct-edi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s meant to demonstrate the setting up of a containe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Drag/drop, Context Menus, Shared records, Deltas, Ownerdraw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*not* covered here. I hope to upload a sample with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ntentionally does no error-checking and us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is to provide an easy to understand program flow.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this way and had to kick myself several times while coding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is bet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CNREZ will be of some use to beginning contain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eel good about myself&lt;g&gt;, I coded up another sample in CNRBA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uploading at the same time as CNREZ. CNRBASE uses extensiv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uses window words to get rid of those nasty global variab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isplays all the files in a directory and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condary thread to keep the container available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t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