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LS.exe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you must have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zz.cc  ( parameters for read, create tables and write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zz.inp  ( file with the data that use the zz.cc (Max-Rec-Size=1.000 bytes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ListCOLS.exe zz" will create 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zz.out   ( file with selected fields and you can read it with a word procces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zz1.htm  ( the same file but with the HTML commands to read with your brows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zz2.htm  ( the file with the HTML commands in table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zz3.htm  ( the file with the HTML commands in table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for filename "zz" you can use names from 1-character to 7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~~~~~~~~~~~~~~~|   |~~~~~~~~~~~~~~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FileNam(.inp) |   | FileNam(.cc)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    x.inp  |   |        x.cc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'--------?.inp--'   '--------?.cc--'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\|/     \|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.--------------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 ___Run____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 ListCOLS x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_______|  ~~~~~~~~~~  |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___/       /--------------\       \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/          |                |          \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/              |                |              \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|                |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\|/                \|/              \|/                \|/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~~~~~~~~~~~~~~~|   |~~~~~~~~~~~~~~~|   |~~~~~~~~~~~~~~~|   |~~~~~~~~~~~~~~~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FileNam(.out) |   | FileNam(1.htm)|   | FileNam(2.htm)|   | FileNam(3.htm)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x.out  |   |        x1.htm |   |        x2.htm |   |        x3.htm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--------?.out--'   '--------?1.htm-'   '--------?2.htm-'   '--------?3.htm-'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 to create a multi-column index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onverted the plain text page to a browser page. After tha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pages for a browser for different use, (examples in the \Samples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