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Friday, 31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530518224"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764655863"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186229030"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