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35.00 for a single copy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aditional information on multiple registration price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