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Mode: indented-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Id: scsiopt.doc,v 1.4 1998/03/04 02:24:32 vitu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 Optimizer - Driv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Opt is a simple OS/2 filter driver to modify som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mode pages of your 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 is included to serve  as  a sample how  to 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bi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(we need this, don't w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 disclaims all warranties 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 or  implied,  including  without limitation  any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 merchantability, fitness for 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,  data  integrity  or   protection,   in so  fa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ed by applicable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demarks are property of their respective owners an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copyright  on some  source code  files in 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md* files) but as they are freely distributed via IBM's web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think this is a problem.  All other sources are 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in the hope that they may be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mode  pages on SCSI devices is  a very low-level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 never encountered a  totally useless devic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ing with SCSIOpt.flt you may end up reading st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n turn may lock up your  OS/2).  For this reason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driver  will never save a mode  page permanently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cycle your machine, remove  SCSIOpt.flt from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ting from  floppy if neccessary) and  you are back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before trying SCSIOpt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you  have an OS/2 boot disk  ready,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locks up during the boot process and you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.  On Warp you may use ALT-F1, C for the same purp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to a command line with your orginal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DDINSTAL from a  OS/2 command  prompt or double-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Driver Install object  (located in the System Setup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is Warp.  Change the source directory if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 selection list will  open asking you   to install the '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r'.  Mark that line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by hand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 SCSIOpt.flt to c:\ or  c:\os2\boot, assuming c: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 your  c:\Config.Sys file (i.e.  using  the  OS/2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following line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SCSIOpt.flt /V</w:t>
        <w:tab/>
        <w:tab/>
        <w:t>(no subdirectory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osition   of  'BASEDEV=SCSIOpt.flt' in  Config.Sys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.  If, however, you encounter  problems try top of fil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olves  your problems please report  with 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ation this driver will do nothing but search f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and display  their  coordinates.  This  will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evices you might be abl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modifications  are actually done.   See  below  how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general options, i.e. option which have to appear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A:n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, display some usefull and unusefull informati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is enabled in automatic install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is switch the driver will be quiet except fo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display, a lo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word  about screen output:    BASEDEV drivers canno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  on the console  immediately,  they queue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later by  the  system initialization.  Due to  this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not   see any  messages at  all  (if system  hangs/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y are yanked to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hances to see anything is to copy  this driver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 "utility disks" (or installation  disks  if you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), change  the Config.Sys there (BASEDEV=SCSIOpt.flt 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ot from them.  Now you don't rely on any SCS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 a  SYS2068 at  boot time,  all messages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EV    drivers exceed a  kernel limit   and nothing  a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Ignore  that  error and   use SCSIOpt.exe 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Opt.flt messages or change options to display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selec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' is an index, it depends on the ADD ord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and numbers all adapter (includin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control options (used after /A: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:(u1,page1,mask1),(u1,page2,mask2)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!E:(u1,page1,mask1),(u2,page2,mask2)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' is  an unit index which  the  ADD determines.   BTW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 are  displayed by   SCSIOpt.flt during  boot if /V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BUG op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allow you to specify which pages to modif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/E:' to enable   features and '/!E:' to   disable them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 is valid, the last  option of confli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P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general layout of a mode page option is (&lt;unit index&gt;,&l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&gt;,&lt;mask&gt;) you have three values to su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nit index&gt;</w:t>
        <w:tab/>
        <w:t>this value depends on the ADD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unit.  Enable SCSIOpt's option '/V'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see messages telling what index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ge number&gt;</w:t>
        <w:tab/>
        <w:t>tells SCSIOpt which pag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sk&gt;</w:t>
        <w:tab/>
        <w:tab/>
        <w:t>tells SCSIOpt which features of a mode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able/disable.  This is a bit-co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ut decima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</w:t>
        <w:tab/>
        <w:t>bit(2^x) description (enable/disabl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0</w:t>
        <w:tab/>
        <w:t>... disconnect because of empty (read)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rite)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1</w:t>
        <w:tab/>
        <w:t>... inactive bu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2</w:t>
        <w:tab/>
        <w:t>... disconnec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3</w:t>
        <w:tab/>
        <w:t>... connect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0</w:t>
        <w:tab/>
        <w:t>... wri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1</w:t>
        <w:tab/>
        <w:t>... rea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2</w:t>
        <w:tab/>
        <w:t>... pre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3</w:t>
        <w:tab/>
        <w:t>... higher importance of prefected data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ula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0</w:t>
        <w:tab/>
        <w:t>... tagged que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1</w:t>
        <w:tab/>
        <w:t>... unrestricted command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&lt;all&gt;</w:t>
        <w:tab/>
        <w:t>... seconds until CD-ROM stops spinning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20 supported (= 32 minutes)) [this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it-code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if you set 'page'  to a supported value  and 'mask' to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Opt   will read  that page and    test whether it has  SCSI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.  If you add '/V' to your command line 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ttings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Opt.flt   contains    a simple   IOCtl   interface 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to retrieve  messages displayed at  boot ti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dskpfpub.h and used by SCSIOp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xecute SCSIOpt without parameters  and it will displa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ed  a list of option which  were tested with my devic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in SCSI many things are free to support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ewer device you might have less option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happen to  know a vendor unique mode  page  t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be  modified: please mail vendor  string,  devic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- Piranha SP4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-reconnect pag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 full/empty</w:t>
        <w:tab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s inactive</w:t>
        <w:tab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 Page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Cache Disable</w:t>
        <w:tab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 Cache Enable</w:t>
        <w:tab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-fetch</w:t>
        <w:tab/>
        <w:tab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ority</w:t>
        <w:tab/>
        <w:tab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Page(10)</w:t>
        <w:tab/>
        <w:t>-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DORS-32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-reconnect pag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 full/empty</w:t>
        <w:tab/>
        <w:tab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s inactive timeout</w:t>
        <w:tab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ion timeout</w:t>
        <w:tab/>
        <w:tab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connection timeout</w:t>
        <w:tab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 Page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Cache Disable</w:t>
        <w:tab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 Cache Enable</w:t>
        <w:tab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-fetch</w:t>
        <w:tab/>
        <w:tab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ority</w:t>
        <w:tab/>
        <w:tab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Page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gorithm</w:t>
        <w:tab/>
        <w:tab/>
        <w:t>unrestricted and restricte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gged queuing</w:t>
        <w:tab/>
        <w:t>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 CDU-61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-reconnect pag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 full</w:t>
        <w:tab/>
        <w:tab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s inactive</w:t>
        <w:tab/>
        <w:t>not supported (device ignores new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 Page(8)</w:t>
        <w:tab/>
        <w:tab/>
        <w:t>-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Page(10)</w:t>
        <w:tab/>
        <w:t>-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 Page(13)</w:t>
        <w:tab/>
        <w:tab/>
        <w:t>-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TDC-3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-reconnect page(2)</w:t>
        <w:tab/>
        <w:t>-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gate WREN Runner 7 (Imprim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of mode pages isn't SCSI-I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deas from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SCSIOpt.flt   from memory  to save  some   KB of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 switched on or   off  with a parameter  (/V  -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ep SCSIOpt.flt  in  memory and write a  simple  .EX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t any  time.  But this is the   same I already  d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I Router for OS/2  and scache.exe (see aspi01.zip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:  it would  demonstrate  a complete  filter; Con: it'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ous to change at runtime as at  boot time (a SCSI bus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set affects all devices on that b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ier user  interface to select which pages  and how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most certainly not satisfied with the curre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Daniela Engert's description to make  this driver full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 mwdd32.zip.   Nice   exercise and would   suppor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's DDK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    from   http://service.boulder.ibm.com/ddk/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16bi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out of the box  are Micro Soft C  5.1 - 7.0 (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7OS2.ZIP to get those OS/2 files  Micro Sof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0 release) and WatCom C 10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HO Visual C 1.x should work, too; but you would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be able to use any other 16bit compil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OS, but would have to make the modifica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16bi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DK  ships with  MASM 5.1 and  ALP.  Makefiles 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for MASM, but TASM or (brrr) WASM should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 only a  single file  if you  don't  plan to 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libraries supplied by the D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ke    3.8  and  4.0   are   available  as  dmake38.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ke40o.zip.  Porting to a GNU Make compatible tool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oo much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up your compiler (PATH and INCLUD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long arithmetik support routines (see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 Makefile (path to DD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DMake debug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bugging device  drivers is documented  in  the DDK. 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cated but you need some time to get used to i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plan  to  use a  simple   terminal (as I  like   to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ience with DEBUG or SYMDEB is help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us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Tischlerstr. 8, D-30916 Isernhag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2:2474/424, OS2Net, TeamOS/2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Vitus_Jensen@teaparty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5136-893003 (X.75, 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5136-893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: J.S.Bach Orchestersuiten, J.S.Bach Goldberg-Vari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for Version: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03.03.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ducts: dsksl*.zip, dtest*.zip, aspio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he End 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