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The FILE MANA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opyright (c) 1992-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Marco  Vazi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E-Mail marco.vazio@p12.f100.n334.z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idonet  2:334/100.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December 30, 199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 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ANAGER 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M.EXE AND INOCULATE PROGRAMS 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 OF LIABILITY 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ING TFM FOR PERSONAL USE 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ING TFM FOR CORPORATE SITE 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ROGRAMS NEEDED 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FIRST: Setup 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: 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RES 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CEPT 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DIRECTORY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4DOS COMMENT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QUEEZE BUTTON BAR 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s (each one opens a dialog): 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 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CAN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K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FM.PLR 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IVIRUS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E VIEWER 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 VIEWERS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PLAYERS 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BAR 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BOX 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 BOX 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LINE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BOXES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O BUTTON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BOXES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S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KTOP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 BOX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 BAR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SEARCH 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DIALOG {E} {RETURN} {RMB} 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FILE FROM LIST ......................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A FILE FROM LIST {RLM}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ALL / NONE FILES {G} 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ING TAG {V}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 {!} 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FILES {C}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FILES {DEL} 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FILES {M} 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FILES {P}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ING FILES {R}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ILE ATTRIBUTES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 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ASCII FILES {I} {RETURN} {LMB} 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GRAPHIC IMAGES {I} {RETURN} {LMB} 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FILES {I} {RETURN} {LMB} 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 DIRECTORY {K} 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DIRECTORY {C} 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DIRECTORY {DEL} 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 DIRECTORY {M} 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ING A DIRECTORY {R} 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DIRECTORY DIALOG {H} 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DIR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DIRECTORY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K 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EXTRACT PATH {&gt;} 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ILTER DIALOG {L} 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s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compressed files 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 compressed 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ONE FILE {E} {RETURN} {RMB} 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TAGGED FILES {E} {RETURN} {RMB} 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PATH DESCRIPTION 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QUERIES 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LABEL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 FILE {N} 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E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PATH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EMPTY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ARCHIVE FILE {O} 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ALL 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SFX TO NORMAL ARCHIVE FILE {O} 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ARCHIVE FILE TO SFX {X} 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FILES {A}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E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PATH 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STAMP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EMPTY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FILES {U} 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E 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PATH 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STAMP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EMPTY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HENING FILES {F} 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URSE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PATH 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STAMP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EMPTY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MMENTS {C}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 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 COMMENTS {C} 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 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FILES {S} 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{N}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 FILES {T} 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MENTS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EFERENCE 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 to  The  FILE   MANAGER,  a  simp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file management  utility for 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 MANAGER,  hereafter  known  as  TFM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,   is  an  archive  program  interface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It provides a clean system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and  click interface  as Windows, 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access to applications and data and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den of   remembering all the  variou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and  options that may be used with arch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In addition TFM is a powerful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st  important   feature  of   TFM  is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  VIEW  function.  Why  VIEW  is  uppercas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: You can  view ASCII text  files, view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and listen  to VOC,  CMF, MOD, MUS,  ROL mu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y  way  of Sound  Blaster(TM)  (or  speak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ultimedia devic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 can be started  from the DOS  command lin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TFM and pressing the [Return} key.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arameter is  accepted. There  may be  on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thname, i.e.  to start  TFM with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\IMAGES actives enter TFM E:\IMAG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FM.EXE AND INOCULAT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 Manager  has  its  own  CRC contr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f a  virus hanged  TFM.EXE; you MUST  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inoculate  program with  this file  becaus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change  the EXE  file and  internal  CRC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the mut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ANAGER is distributed as-is.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s  all   warranties,   either   express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. The  author  will  assume  no 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s arising from  the direct use  of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ecause of the use of  this product, includ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ility for any determin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  must  be  distributed  in 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ALL files present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 may not  be included  with any 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 reason without  a special  license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d Public Domain soft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obtain written permission from the autho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 support  is  available   by  mail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me through Fidonet 2:334/100.12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 revision  of The  File  Manager 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 Charlie's Puppies  BBS  (Fidonet 2:334/1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le Request  is available  using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M .The BSS operates  24 hours per day,  7 day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 can access to a  local area with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of single files (EXE, DOC) o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9 - 11 - 32997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-14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1-v22-v22bis-v23-v32-v3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/8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your COMM program for ANSI/BBS operatio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protocol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             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/CRC                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1K-XMODEM/G               *Y-MODEM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tocols available to MNP/V42 capable mod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TFM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 Manager  is  marketed  as  a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; this means that the user has the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valuate  the  program   before  register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If  after four week  evaluation perio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at  the program  satisfy your  need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quired to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register  your  copy  of  TFM,  comple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 form  that  is 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include your payment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co Vaz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Mercadante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i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 received your  registration form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iled an individual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TFM FOR CORPORAT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cense is required for use of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orporations and institu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obtain  a  license for  the  use  of  TF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o  me. The  license is  for  perpetual, n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  use   of   any  version.   There   are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s to the  number of  sites, or for  us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quest a license f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A  fixed  number  of  copies,  see  the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 unlimited number of copies,  the minimum fe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ee for a license depends on the estimate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pies of the  program that you will  use. 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count  schedule  below,  estimate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that you may eventually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o  10 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to  50                $2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 and up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set of  materials will be sent  to you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then make as many copies of it that ar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, at a minimum, 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mpression  programs  supported.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,  PAK, ARJ, LZH/LHA, PKPAK, and ZOO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 the  PKZIP  package  should  be  su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 the  following  three  programs:  PKZIP.EX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programs  mentioned can be  found on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, unlike other  shells, automatically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ndle  compressed files  without looking  a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; this  way, SDN  will be  processed  as P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because  TFM  will  recognise  its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 may be operated on any  IBM  PC/XT/AT/PS2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running under DOS 2.0 and  above,  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operated  in   the  DESKQView   and  Windows  3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s.   The  amount of DOS  RAM required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he     limits  established  by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and the  called 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nitor  and  graphics  cards  are suppor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 monochrome  monitors  and  backlit  la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configure TFM  to   switch to  the 43/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 at start-up  and then  switch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25  line mode upon exit (if this was defaul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support   is automatically provided  if a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s installed in the system.  Any dot matri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 printer may be used for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FIRST: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start  The   FILE  MANAGER,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 it selecting [SETUP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alog will open showing some switches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r  video  card supports  EGA/VGA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and you wish more files withi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box,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option set, none message bo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, even  if  an  error  occurs;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 if  you  want  to  make  slide-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pecially with  programs (like  VGIF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with  DOSERRORCODE   even  if  all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set  it, packers will  use the  T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directory and,  if that  is a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, execution will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4DO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switch on,   when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has a comment, you can 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EEZE BUTT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between  button  rows is  fi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s if you set this switch; in this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see more files within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 (each one opens a dialo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set Hertz and Delay of key soun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not a  registered user, chan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 registered and TFM uses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dialog you  can set mouse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and mouse butt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 want use  [Find directory]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must  create  TREEINFO.TFM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s the list of all directories i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s (C..Z) or the ones you selecte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the button  a dialog appear 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drives to scan; you c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Type  in  nothing  and  press  [Ok]: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s, 'C' to 'Z' are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ype in the letter  of driv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; for example, CDF (E may be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) then press [O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Press[Cancel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use  EMS, XMS  or DISK  to swap  T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set XMS or  EMS, be sure that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programs you use  can destroy swap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this occur you  cannot come back to  T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you MUST res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free memory  is insufficient or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set,  a swap  temp file  is ma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  directory  (that  is  set  with  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variable) or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ork switches are useful when you TEM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etwork directory and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type in Name and Extension of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 (if they  are in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; if not, type in FULL  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vision number. If you do not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,   exit   program   and   execut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.  Type in  working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ion directories. Use  mouse or  [TA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to  move around.  You can  change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 every time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Temporary  Directory  is  a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item; the entry 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ull, valid DOS path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or drive in your system;  TF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a hidden  temp directory  called   MV#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will  use  this directory  for 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  For example,  TFM will pas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 name   to   ARJ/LHA/PKZIP   so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/LHA/ZIP   can    place  their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re (this feature can be  disabl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also  uses the  temporary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can  set  compression  facto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set  compression factor and 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ced  feature  of   PkZip  and  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,  refer  to  PkWare  manual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ings of these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version  of PkZip  (2.04C) has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s  with   shells  and 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,   so   is   important   you   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ility of  ZIP  2,  TFM  2  and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 Toshiba  386sx20 works  fine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set while  with my 386dx40  I ha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 EMS support and I had to disable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with another 486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, the best thing is... T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, disable SHELL XMS switch and us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ramdrive  and  set  [Working  Director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, because  sometimes PKZIP  2.0 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ange  temp  files  when  it  don't 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ly and delete them is h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ne   setting   of  system   is 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, bacause when  something is 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ults  are unlikely;  the dele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file only can corrupt your ZIP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saved SETUP and FIL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current SETUP and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current SETU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ore SETU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TFM.P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FM.PLR  to  configure  TFM  interfac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or viewers  if  you  want view  ASCII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images or listen s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et every player/viewer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XT PLAYER #1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XT   is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is a valid full pathname for player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 is not in autoexec.b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    options befor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2     options aft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type in #1 #2 even  if you use none of th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 ';' can b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I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S_N C:\SCAN\SCAN.EXE #1 *.EXE *.COM *.OV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.PIF /NOMEM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S_N C:\SCAN\F-PROT.EXE #1 /LIST /NO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.*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S_N C:\SCAN\NAV.EXE #1 F:\MV## /NS /S /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._#_'   extension    is   a  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for  the  player  that  'execu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f  they   don't match  with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initions; it MUST be at  the end  of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s useful when you  do not want use  T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_#_ C:\PACKER\LIST.COM #1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VIE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UT C:\VPIC\VPIC.EXE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GIF C:\VPIC\VPIC.EXE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IFF C:\VPIC\VPIC.EXE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LBM C:\VPIC\VPIC.EXE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CX C:\VPIC\VPIC.EXE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IC C:\VPIC\VPIC.EXE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GA C:\VPIC\VPIC.EXE #1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IF C:\VPIC\VPIC.EXE #1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players (especially sound ones) wan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that you must load before TF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VOC D:\SBPRO\VEDIT2\VPLAY.EXE #1 #2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MOD C:\PACKER\MP.COM #1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MID D:\SBPRO\PLAYMIDI\PLAYMIDI.EXE #1 #2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ROL C:\PACKER\ROLALARM.EX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PACKER\BNK974.BNK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MF D:\SBPRO\PLAYCMF\PLAYCMF.EXE #1 #2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the basic concepts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with TFM; if you  are familiar with graph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s  such  as MicroSoft  Windows (TM), 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e  assume you  are  using a  mouse,  s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is  the  primary  button and  when  you 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n action, you must press it. Right butt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tag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ktop is quite different from Windows  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 mono-task and  contents a  list of 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ath and all buttons you nee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window is a framed  area in which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documents  (TFM  Viewer)  or  lis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r files archived in compress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 content is  too big  to fit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, it provides scroll bars to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around  inside  it. Also,  scroll 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 a graphical  representation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  within  the   entire  listing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,  allowing  you   to  chang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oll box  is a small box that move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own indicating your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 boxes  are special  types of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ither prompt you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ssue a message that acts a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{Esc} anytime while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close the box and abort the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  boxes  often  contain  two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s: [OK] and [Cancel]. Mouse user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the  mouse to  the [Ok]  and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mouse button to signify proceeding (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bort (Cancel,  same as  {Esc} key)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put  line is  a rectangular  area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you   type  information   need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boxes  help organize  related 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a dialog box and contain a tith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s choices functions. A group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wo types: check box or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O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adio  button  represents a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ses that  are mutually  exclus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only one option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heck box  represents an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turn on or off. When you selec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box,  an X  appears in  the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ing that the option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 boxes  are  toggled  on/off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the  space bar  or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Up/Down  arrows  move  from  butt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or check  box to check  box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ster. In the case of buttons, the 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 when the cluster is exited 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v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may  move from  cluster to 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 Tab/Shift-Tab  command,   Alt+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,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ktop  contains a  combination of  tre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ane (hereafter  known as  FILE LIST BOX) 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 matching   with   filter   and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y found are included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. Directory names are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ot. I.E.  [ TFM  ]. You  can positi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bar on a directory name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{Return}  or  {E]  key,  the  [EXTRA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or the [RIGHT  MOUSE BUTTON] to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nd directories that are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directory. To move up one level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ree  select the  directory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ppears as [ ..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utton bar  contains button th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 perform directory,  file or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s   such   as   copying,    mo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, extracting and  so on.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button  active  on the  button  bat  v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rding to the 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allows you  to move  quickly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file (also   within the lis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 of archives) or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press the '[' key followed b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   (not   space)   for    directori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space or Home clear the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typing the  name of what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; as soon as you start typing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 matching the lett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e typing until the file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you are searching for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While typing, if you press a ke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n't match, the search  end; so,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tern is TF and you  press 'A', if TFA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exist, the  search come to  an en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ry key will be the first element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 change  directory  the  full  path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 that  will receive  extracted 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top right part of button bar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hange it with [PATH &gt;]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choose the file  you wish to wor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lecting it and pressing the {Return} or  {E} k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EXTRACT] button or the [RIGHT MOUSE BUTTON]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M will then present you with  a screen (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)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CHIVE DIALOG {E} {RETURN} {R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view the content of 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   types,  including  self-extracting 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by moving the active window  cursor ba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pressing the  {Return Key or double-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ouse button. A  window will op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orted list  of the files contained  i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is  window  operates  like  the  desktop o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the same and in  the same place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that can't be used  are de-activated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shows the arch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owse  the  contents  of  a 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t and press {Return} or double-click on [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BUTTON].  TFM will  have the  fil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 invoke the  related file  browse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the  file  browse,  you  ar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window. If the  cursor bar  is   over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hat has an archive extension (.ARC, .ARJ, .LZ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K, .ZIP) TFM  will have  it decompressed 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 new  listing window. Now  you can  d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xecute  a compressed .COM,  or .EX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rowse  display by  placing the 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file name and  pressing View command. T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tract  the target file to the tempora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FILE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: Just click 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RD  : Select list box with file with  [TAB]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use [ARROWS] keys to highligh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GGING A FILE FROM LIST {RL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ppearing in  the active  file list 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for certain  operations by  tagging them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a file, select it then  press the [space bar]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ouble-click the [RIGHT MOUSE BUTTON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left  of  the name  a  box 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status. The  highlight bar will  move dow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 is a toggle operation and theref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ntagged the same way they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ING ALL / NONE FILES {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in  an active  window may be  tagg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by  pressing  [G]  key  or  clicking  [TAG  AL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; all tagged files may be  untagged at o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they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ING TAG {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[REVERSE TAG] button on the left of nam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will   indicate   reverse   tagged  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r will 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  {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 command  you  can  execute  every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you want; when input line is empty,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ING FILES 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COPY] button to copy highlighted or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When  you  highlight  one  or  more files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box  appears asking  you to  confir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r agrees with [Yes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 box  come  into  view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 are valid for all tagge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no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log box will let you select destination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'Change Directory Dia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FILES {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lete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or files that are tagg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ndow.   You   will  then   be  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Yes] if  you wish  to delete  the file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ncel] or {Esc} will abort the dele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highlight   one  or   more  files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box  appears asking  you to  confir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or agrees with [Yes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 box  come  into  view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 file and you must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 are valid for all tagge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no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ING FILES 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MOVE] button to move highlighted or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When  you  highlight  one  or  more files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box  appears asking  you to  confir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or agrees with [Yes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 box  come  into  view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 are valid for all tagge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no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log box will let you select destination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'Change Directory Dia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FILES {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 print  highlighted  or  tagged,  DO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s selecting them  and pressing [PR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The port for the printer is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ING FILES 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[RENAME]  button  to  rename 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or all files.  When you highlight 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  information  box  appears  asking 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each move or agrees with [Yes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 box  come  into  view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 are valid for all tagge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no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new name of the file in the inpu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DOS wildcards to make operation eas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estion mark ('?')  represents a singl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TF?.DOC replace  a  singl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('*') represents a series  of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 and  up to  three extension charact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*.* will substitute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ld file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ign attribute to file,  select it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TTRIB] button to change one or mor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highlight   one  or   more  files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box  appears asking  you to  confir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r agrees with [Yes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 box  come  into  view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ialog box appears and you must chec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 check boxes; settings ar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all  tagged  files  and  there  is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S creates  a file, various  facts ad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directory entry including file size, cre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and ATT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ndicates that a file need bac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ndicates a DOS or system-related 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with this attribute set do not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tandard DOS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assigned to critical  files to mov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them harder.  Hidden files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or  listed  with  the  standard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listing  command.  TFM  admin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like any other  standard file: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 these  ones  without  chang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ttribute protects a file from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deleting.  TFM administer  them lik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tandard  file: you  can delete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without changing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ING ASCII FILES {I} {RETURN} {L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  the {RETURN}  key, the  {I}  ke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click the file; in this way,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emporarily unpack the file  in the curren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nd will invoke the viewer, allowing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ING GRAPHIC IMAGES {I} {RETURN} {L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  the {Return}  key, the  {I}  ke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lick the file; in this  way,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emporarily unpack the file  in the curren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nd will invoke the viewer, allowing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option applies to  sound files; the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will  cause no  display, but  will be 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Blas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FILES {I} {RETURN} {L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xecute  a compressed .COM,  or .EX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 list box by placing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ile name and  pressing {Return}, [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] or [VIEW]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arget  file is archived in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TFM  extract   it  to   the  activ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; when you  terminate the  program t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FM,  the  file  is  erased  from 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ING A DIRECTORY {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lick  [MkDir] button.  The Make  Directory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appears;  you can  see the  pathname  for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, that will be  the par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ype the name of the  new subdirectory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Click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ING A DIRECTORY 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[COPY]  button  to  copy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log box will let you select destination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'Change Directory Dia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 A DIRECTORY {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allows you  to delete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subdirectories that  is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 window. If  the directory is  not emp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prompted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Yes] if you wish  to delete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ncel] or {Esc} will abort th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A DIRECTORY 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MOVE] button to mov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log box will let you select destination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'Change Directory Dia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AMING A DIRECTORY 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[RENAME]  button   to  renam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new name of the directory in the inpu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DOS wildcards to make operation eas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estion mark ('?')  represents a singl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TF?  replace   a  single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('*') represents a series  of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;  for example,  T* will 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haracter of old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DO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DIRECTORY DIALOG 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PY, DELETE,  MOVE and  CHANGE EXTRAC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you  need  to  specify  a  path; with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box, you can directly specify  the path 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ee panel to select  drive and/or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list  box  changes  to  reflect  your se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directory appears in input line. 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choices, click [O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plete path of highlighted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type in the Shows comple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or a part of it and use [FI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 it  if  you  want select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; when  you  select DRIVES  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having one or more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ree list is  re drawn accord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 to find  a directory? Nothing is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gravating than having many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 remember  where  is the  on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ing for;  you can  search for 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name als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the directory has been found, the 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e-drawn  and [FILENAME]  shows the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. The search  is NOT  limited to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tion but is  extended along all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 with   [RESCAN]  command   (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EXTRACT PATH {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 to change 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ce files that you extract  from the archiv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 a  directory  that  does  not  exist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/INFORMATION window will  appear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FILTER DIALOG {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 listening  of those  files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 to display  certain type of  fil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, with  similar  name or  extension  (also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,'*' wildcard)  if  you select  'custom'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hoose  to  list  'all  files',  'all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' or  'custom  compressed  files'  if  you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which file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all files in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ll files that TFM can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 files  in  relation  with   '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ed files 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 everything  you  specify  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CTING ONE FILE {E} {RETURN} {R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rchive  file  list, you  can 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file by pressing the  {Return} or  {E}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ouble-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 extract the  file to  the 'Extract  path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subdirectories added to file path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create them, you  must tag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next chapter, EXTRACT TEGG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ING TAGGED FILES {E} {RETURN} {R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rchive  file  list, you  can 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 or  all  tagged  file 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or {E] Key or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 select  [Tagged]  option,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extraction for each file you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PAT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extract  tagged  files  in 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recreating  the  origin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witch disables most of the norm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ries during packers  execution.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to  suppress overwrite  and mak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witch asks for a password then decry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allows the  user to extract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M will extract the  file to  the 'Extract pat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create   subdirectories  added   to   file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create  them, you must  tag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next chapter, EXTRACT TEGG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ARCHIVE FILE 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MANAGER  allows   you  to  creat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 files easily from the file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W] button.      TFM will  place  the  new 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 [NEW] command,  TFM will  op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box for name and format  of the new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created  then you can easily  add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RJ  o ZIP (version  2), a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sk you  for multi-volume  file; if you  wan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, check the  box and select  type (look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or ZIP DOC file for  the meaning of options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 dialog come  into  view, and  you  can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a valid wildcard; TFM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 the  wildcard  in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add  all  files   with  DOC  and  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located in 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 a  valid pathname  AND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RECURSE  SUBDIRS; TFM 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wildcard  in the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dd all file with DOC and TX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 in  the   root  of   C:\  and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will add  pathname description t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ed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will delete files added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nothing:  TFM  will ask  you  to 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change filter display option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for looking and 'viewing'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.   All options  you cannot  use ar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ated.  When  you   are  sure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ision, press [QUIT]  button to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n't want create any file,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none of them and then press Qui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 an  archive  with  file(s)  of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r drive, you mu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Go to the directory where  you want creat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A) Type  in  the path  of  files to  add  (PATH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B) Tag  files  to  add  to  archive;  if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on  another directory,  use  [CHDIR]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RCHIVE FILE 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 option  you  can  convert  file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rchive  format.  When you  tag  one 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an  intermediate   dialog  offers   you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box showing old name and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f highlighted   file come into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you can insert a new name and choo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available compression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dialog   box   showing   the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alternatives appear.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pply to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alog box showing old name and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appear for every file;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ew name and  choose one of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bort conve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ted file  will be placed 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 the  original file;  the 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intact if 'Delete old file' swit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compressed file  also has pat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 with   the   filenames   or   volume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and the new  compression method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 or volume label  processing, TFM will re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LUME LABEL PROCESSING WILL ONLY WORK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ZIP &lt;-&gt; ARJ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SFX TO NORMAL ARCHIVE FILE 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Convert]  command to  convert a 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 back to a normal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ARCHIVE FILE TO SFX {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  will   convert   the 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 into a 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acker  allows and  you check the  switch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reate a MINI 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 a  self-extracting ZIP  file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SFX.PRG must be in a directory defin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 PAK file  is  converted the  PAK 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 the  self  extracting  file;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f the PAK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FILES 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 command acts upon  a singl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  cursor   bar  for file   list   over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type file and then execute this command.  T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pen a dialog box for easier adding;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a valid wildcard; TFM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 the  wildcard  in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add  all  files   with  DOC  and  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located in 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 a  valid pathname  AND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RECURSE  SUBDIRS; TFM 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wildcard  in the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dd all file with DOC and TX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 in  the   root  of   C:\  and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will add  the full pathnam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newly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files once they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ime stamp  of archive file 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newest 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s normally  attempt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tamp of an archive  to reflect the 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newest file  stored in it;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hould be incorrect and this can b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nothing:   TFM  will ask  you to 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o archive  and will  open the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archiving all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ING FILES {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date command acts on a singl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cursor  bar for  file list over 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execute this command. TFM will open a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a valid wildcard; TFM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 the  wildcard  in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add  all  files   with  DOC  and  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located in 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 a  valid pathname  AND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RECURSE  SUBDIRS; TFM 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wildcard  in the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dd all file with DOC and TX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 in  the   root  of   C:\  and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will add  the full pathnam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M will delete files after archiv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ime stamp  of archive file 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newest 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s normally  attempt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tamp of an archive  to reflect the 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newest file  stored in it;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hould be incorrect and this can b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nothing:  TFM  will ask  you  to 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o  update and  will open  the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 and update  all  the DOS  fil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 with tagg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 archive file  will be 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ly if they  are not currently 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or if they are dated  later than 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ame already in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 is  similar   to  [ADD]   bu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 existing  compressed  files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iles have a more rec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SHENING FILES 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shen  command  acts  on  a  sing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Place  the cursor  bar  for file  list  ov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and  execute this  command. TFM  will  op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box wher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a valid wildcard; TFM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 the  wildcard  in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add  all  files   with  DOC  and  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located in 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in  a  valid pathname  AND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RECURSE  SUBDIRS; TFM  will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 file  and  add  all  the  DOS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wildcard  in the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dd all file with DOC and TX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 in  the   root  of   C:\  and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ADD  PATHNAME  option: TFM  will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 path information to the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MOVE option: TFM will delet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fter they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ime stamp  of archive file 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newest 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rs normally  attempt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tamp of an archive  to reflect the 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newest file  stored in it;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hould be incorrect and this can b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nothing:  TFM  will ask  you  to 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o  update and  will open  the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freshens files that already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 file  with same-named  files  with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and d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shen command works with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 archive file  and the  name of 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stored in  the archive would  b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 original file stored 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path if prese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 will be  overwritten only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 been  updated since  being  added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OT add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OMMENTS 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 you to operate  with 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hive type per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allows you to ad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omments. To use  this option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reate an ASCII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omments you wish to add t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will display  on the scr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 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option  allows   you  to  de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ed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 COMMENTS 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operate comments wit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 if the archive type per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allows you to ad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omments.To  use  this  option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reate an ASCII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comments  you  wish  to  add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option  will  display 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allows  you to  dele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NING FILES 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 option  The  FILE  MANAG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pecified virus scan progra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 tag  all  the  compressed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window that  you wish to  tes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EST] button;   The  FILE MANAGER  will  extrac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, .EXE,  and  .OV?      files  (also  the 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s) into its working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compressed  file, and  will execute  the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infected.  If an  infected program  i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MANAGER   will  temporarily   suspend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allowing  you  to see  which 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. You  may  then press  any  key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the rest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ISTICS 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 Bar  of Archive  Dialog has 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 cannot found  in  the Desktop.  It  ope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 box  showing  infos  about  compressed 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 type  (useful  with  self-extracting  fi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in  the  archive,  total  compressed  and 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size,  ratio, number  of tagged 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un-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ING FILES {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est the integrity of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report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best thanks  to all  of you  that read  my 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 full  of misspelling  (unfortunately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errors are not printer's dependan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hanks  are due  to the  following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ny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o Banfi,   who provided  reports about  some b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technical   support   about   compressed 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rizio Chignoli, my first beta-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a  Matta   and  Massimo   Penna,   that 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about some interfac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o Matarazzo, who gave me  many ideas abou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olo Rosa, who tested many of the new options of TF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 up and reported me many many trouble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KZIP o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onardo Serni who provided  many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 are prompted  to enter  informati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edit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EY       � EFF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ME      � Go to beginnin of input 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D       � Go to end of input lin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KSPC     � Go back and delete one characte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L       � Delete charact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_LEFT  � Move left one charac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_RIGHT � Move right one charac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Q U I C K    R E F E R E N C 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EY       � EFFECT                           �FDC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ACE     � Tag file                         �* *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LETE    � Delete file(s) or dir(S)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!         � Execute DOS command              �*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gt;         � Change extract path              �* *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         � Add file to archive        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         � Attribute      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         � Comment         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Add, Strip, View in archive o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archived file)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         � Extract file from archive        �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         � Freshen archive                  �o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         � Tag / untag all files            �* *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         � Change directory                 �*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         � View            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View graphics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Hear sound/music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-1993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Q U I C K    R E F E R E N C 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EY       � EFFECT                           �FDC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         � Make new directory               �* *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         � Filter                           �*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         � Move                             ��o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         � Scan archive               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         � Convert archive            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         � Print                 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Q         � Quit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Exit to DOS                      �*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Exit archive display             �  *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         � Rename         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         � Test integrity of archive  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         � Setup                            �*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         � Update archive                   �o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V         � Reverse tag                      �* *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         � New archive                      �o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         � Make Sfx                   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Y         � Copy           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: TFM             F : DOS file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: Multi-Tag       D :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: One file        C :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