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____       _                    ____    ___   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 _ \  ___| |_   ___  _____    |  _ \  |_ _| |  _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 | |/ _ \ | | | \ \/ / _ \   | | | |  | |  | |_)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 |_| |  __/ | |_| |&gt;  &lt;  __/   | |_| |  | |  |  _ 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|____/ \___|_|\__,_/_/\_\___|   |____/  |___| |_| \_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___   ___  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/ _ \ / _ \/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| (_) | | | |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\__, | |_| |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</w:t>
      </w:r>
      <w:r>
        <w:rPr/>
        <w:t>/_(_)___/|_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) Copyright 1990-1994, RCSOFT    Written by Renier Cr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 why your stunning SuperVGA adapter has these 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Dos uses only the dull gray all the time. 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my utilities that utilizes more of these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replacement for the DOS "dir" comman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o display different file types.  It grew wi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has a lot of extra features that the dir command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DIR [options] [path | wildcard | extended wild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-  on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ke the default display in command.com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files are display in one column, eac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le.  Can display all relevant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e default columns in DDI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-  two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wo columns to display the files with all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s from top to bottom in both colum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-  thre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ree columns to display the files.  Date ad tim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displayed, but the size is still shown in byt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 attributes, if us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-  four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play mode.  Uses four colum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nd size in K (kilobytes).  If used with /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ll revert to three columns, but the siz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for textmodes with 80 or les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-  fiv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dth as "dir /w".  Only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-  six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ix column with onl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-  seven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even columns to display the filenames and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lobytes). If used with /T the the display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columns, but the size will still be in kilo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extmodes with 80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-  eight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eight columns.  Only the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 -  nin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nine columns.  Only the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-  Wide (5 or 8 column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splay as the "dir /w" command. 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f your current text mode has more column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display 8 column, otherwis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  stop for Pag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fter each screen if full, and wait for a keypr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inues.  If Escape is pressed during the wait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-  s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attributes of each file, but only in the 1-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n the 4 column mode, only 3 colu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are abbreviated to one letter fo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 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-  S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files in an ascending order accor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For example /OS will sort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from small to big.  Uses an hyphen (-)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.  For example /-OS, will sort from big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- 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files including hidden file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  B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der or footer are displayed, and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each other.  This come in quit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o a file, to cre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-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s the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-  au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columns to use accor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in the directory.  This option will onl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4 column modes.  Use /X to allow 5 and 6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a handy option to include in the DDI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 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isplay colors, but does show executables in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-  us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lowercase. This is the defaul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s are always displayed in hig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 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names in uppercase like command.com'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-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justify all extensions under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, just like in command.com.  If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off (/-J) then the extension will be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only seperated with a fullstop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  Redirect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IR uses a fast screen write routine to speed u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Use this switch to tell DDIR to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, then the output (without the colo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 to a file or piped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- 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tire path of each file, all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display any other info ab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  show 4DO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4DOS descriptions.  The desciption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creen.  Note that th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displayed if in on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preset in the environment variable D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 For example SET DDIR=/Y /ON /P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your autoexec.bat file, to be execu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witches with a preceding hyphen (-). For example /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Pagebreaks off.  Any options that are set use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an be overidden in this way.  The defaults can als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Wildcar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tries to use the extended wildcards that 4DOS and Unix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extensions function correctly, but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can be anywhere in the wildcard, thu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*x*.* will show all files that contains 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mean one of the following, for example DDIR *[abc]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ll files ending in a "a", "b" or "c".  A hyp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indicate a range, for example DDIR [0-9]*.*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arting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letter after the square bracket is a ^ th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re used as in a not function.  For example DDIR *[^abc]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iles that doesn't contain any a,b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features work when used in the extension, but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each files will be determined by its name an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tension.  These are the default colors used by DDI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ith DI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-  For executables like *.EXE and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-  For batch files like *.BAT and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-  For system files lik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-  For text files like *.TXT, *.DOC, *.WRI and 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-  For compressed files *.ZIP, *.ARJ, *.LZH, *.ARC, *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-  For all graphic files I know of like  *.GIF, *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-  For source code files like *.PAS, *.C, *.ASM,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col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xtension colors used by DDIR can be chang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COLOR.EXE.  This will by default load DDIR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dircolor, and then display a list of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will recognize.  The default color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0 available extension slots.  Each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gether with its display color.  Any of the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moving the cursor upto it, and then just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you want.  The colors can be chnaged by pressing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will decrease the foreground color and F2 will increase it. 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will decrease and increase the background color respective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geDown and PageUp can also be used instead of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ab will move the cursor to the bottom thre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, name "Dirs" is the color used to displa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rmal" field is used to display files that hasn'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  The "Hidden" field is used to display hidden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d your copy of DDIR, then you can still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y specifying the new nam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"DIRCOLOR 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renamed my copy to D.EXE for faster typing.  I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isk and load D.EXE into it.  The RAM disk is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my path.  This makes DDIR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run file compression programs like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 on DDIR.EXE then you won't be able to change to color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first decompressing the exe-file and then running Dir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all released versions.  Versions not mentioned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34  94-08 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4   94-09  Added support for all video modes (incl. 132x6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7,8 and 9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          Added DIRCOLOR.EXE to change the extens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1         Fixed bug with Bare (/b) or Full pathnames (/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breaks (/p).  Also added /J.  Fixed DirCol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RC-SOFT produ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reations by me, Renier Crause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found this program.  All these program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TP, on site "ftp.sun.ac.za" directory "/pub/msdos/z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 -  Replacement for the dos "dir" command,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including 4DOS descriptions and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n Unix.  Uses colors to display different file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IR9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L  -  Deletes entire subdirectory trees.  More opt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than Deltree.  Also shows how much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EL26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COPY - A nice interface, to select files and the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diskettes, filling each upto brim, by sea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a file is found that will fit onto the floppy. 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display of statistic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COPY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 -  Darts game with VGA graphics, and a mouse.  Different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like 301,501,Killer and N.J.M ar supported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layed with the mosue, which isn't as st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is.  Upto 4 players can play, or 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DARTS4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ZZLE - Sliding puzzle game that works on VESA compatibl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.  Uses Sound Blaster or PC-Speaker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game that isn't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1Meg SVGA or 512k SVGA with 512k XM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: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SPZLE1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Mail access, and you can't get any of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, and I'll send it to you.  (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ewest Version mentioned above is the new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was written, so newer versions may appear later,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ing my programs, and thus filenmaes may als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new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9.01  (C) Copyright 1994 RC-SOFT,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to send me R50 (or $25)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Orders, since cashing a foreign,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ain, and exspensive.  If you do send a check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ay $30. See below for my address.  After p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, and maybe receive free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pdates, (nothing guaranteed).  eMai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pdates and information, as long as I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for Christo Riekert and some of my other friend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DIR and thus testing it.  I've been using DDIR for about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it kept growing, but not I decided to release i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rtal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Keith S. Brown for the MetaDirE unit he pu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should also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end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24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ed for v9.01 on 23 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