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      CompuServe 73270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have permission to destribute this softwar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ivable way, such as a catalog, BBS, Racks, CD ROM,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, etc. as long as all of the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You may also use any text and graphic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is announcement, and from the document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Directory List/Label Producer-39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Output can be directed to the printer, scree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oose from 39 formats that print from one to six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with options to include the date, tim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Select the type of 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different or duplicate lists on Avery Laser 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disk sleeves on lasers with PC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and commands can be inserted and sa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, ink jet, and dot matrix printers.  File n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.  File names in ZIP, ARC, PAK, ZOO, and LHZ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DISKFLAP holds non-sticky list to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directory data to a file to create a multi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Can be run from a batch file without screen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a multiline heading, a title, and/or the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o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customizing features such as configure list lay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, multiple filespec selection specifications, 9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laser font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TILITY, TOOL, COVER, DISK, DISKETTE, LIST, SORT,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PRINT, PRINTER, LASER, ASP, SHAREWARE, GULF SIE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3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35 plus $4 s &amp;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, MasterCard and American Expres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with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SHADE lists on laser printers.  Select the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for three areas of the list.  SHADE can be togg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from 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lect files from multiple filespecs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p to 12 filespecs such as *.BAT and *.SYS for a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12 named sets which are saved.  Fil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in a simila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int on 5 sleeves on the Hewlett Packard LaserJet 4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eeve guide is not in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tops printing at the end of the sleeve so the lis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Printing multiple labels continues on empty Avery label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lected starting position, i.e. to print 3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position 6 prints in positions 6, 7, 8 not 6,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rint multiple lists on a single sheet of all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on a laser printer.  Select position lik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selection method using either preset or custom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osition the line where DISKLIST starts printing on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An option to shut off printing at the bottom of Avery lase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Process files of PKZIP 204g and process .ARJ files like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DISKLIST sets the default directory to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reads a diskette with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lthough DISKLIST is a DOS program, it can be run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DISKLIST Version 3.0 is a DISKLIST Ic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PIF file for use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create a Disk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ist only the files in a specific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ability to run DISKLIST without any displa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has to report an error.  Consequently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ely adjust the left margin when printing on Aver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t the last drive letter - allows DISKLIST to run on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utomatically read a title line from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rint multiple lines of text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Deselect all DISKLIST data including file direc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 new output device option is Ink 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