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compress, post,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 long as all of the files listed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nd intact.  For consistency and to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DISKLIST, please name the file DISKL310.ZIP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or brief descriptions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SHERLOCK and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