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25511680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12570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25497712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12369791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48678903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63638382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4149046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4172857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0019743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5149776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93025601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26874827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6387324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68680052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