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erations do not allow working on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tinue not allow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scope where a continue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was redeclared with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