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Command                                         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Jan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display the files in one or all directori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DIR  [d:][\path]filespec]  [/?...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If no operands are supplied, the file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the current directory are displayed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rive using the d: operand, and/or a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a file specification. Wildcard character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ted in the filespec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vailable memory is used. As many files as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o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? refers to optional processing switch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no sorting of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include Attributes, e.g. S=system, R=readonly, 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include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display only Modified files, i.e with Archive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include all Paths starting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Clear screen first, and after any "... more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Wait after screen full, ask for any key after 20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display 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files, in filename order, on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files in the subdirectory \TEST\PGM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B:\TEST\P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only those files with an extension of 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which is not a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DI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modified files in all subdirectori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the output in the file called DIRLI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/M/P &gt;C: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ption is to sort by file name. You may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hange this default. The bytes called FLA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2 contain the optio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Offset  Option  Hex and bi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  ------  -----------------------------------</w:t>
      </w:r>
    </w:p>
    <w:p>
      <w:pPr>
        <w:pStyle w:val="PreformattedText"/>
        <w:bidi w:val="0"/>
        <w:jc w:val="left"/>
        <w:rPr/>
      </w:pPr>
      <w:r>
        <w:rPr/>
        <w:t>|       FLAG1   0111      A     01  .... 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   02  .... .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  04  .... .1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08  .... 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10  ...1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  40  .1..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  80  1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LAG2   0112      M     01  .... 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    02  .... .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20  ..1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o defaults to /A/P/D/F/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becomes 01 + 08 + 40,  (A and D and F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becomes 02 + 20 = 22,  (W and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LDIR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10d 49            (should originally be 4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10e 22            (should originally be 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Written for the IBM PC using DOS 2.0 or later, including 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vate use only.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6-89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3, August 1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ome problems with path\filespec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M option to list modified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4, October 28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W option to pause after 20 lin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s up screen displays but defeat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5, November 5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changes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6, January 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opular demand, ability for re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PrtSc restored at the price of slower disp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changing current director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7, February 1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corrections to command line synta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8, April 2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request version that does NO sor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entries. The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s original order. This is now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9, May 1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 problem changing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 when LDIR is used for a subdi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, June 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 a problem when DEBUG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ption switches. The attribute 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read directories was not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, Dec 28, 19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, June 12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 problem specifying a filespec whe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, e.g. LDIR *.ASM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1, Jan 25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the number of file names from 1000 to an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available memory. Approximately 64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file name is required. In other words, 64K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required for each 1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