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   COMPATIBILITY WITH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avy priority to compatibility when I designed A86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just a shade behind the higher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speed, convenience, and power. 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"close, but incompatible" is like saying "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", I'm sorry to report that A86 will not assem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/IBM/MASM programs, unmodified.  But I do think tha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programs can, with a little massaging,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under A86.  Furthermore, the massaging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make the programs still acceptable to that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mo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A86 has many compatibility feature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Among the features added since A8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d are:  more general forward references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or strings, "=" as a synonym for EQU,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and the COMMENT directive.  If you tried fee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urce file to a previous A86 and were dismay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messages you got, try again: things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ASM programs to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things you should watch ou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MASM to A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need to determine whether the program was coded as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as an EXE program.  All COM programs coded for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tain an ORG 100H directive somewhere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.  EXE programs will contain no such OR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contain statements that load named se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.  If the program was coded as EXE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it (using the +O option) to an OBJ file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, or you must eliminate the instructions that loa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-- in a COM program they often are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COM programs are started with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already pointing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general rule is: when it doubt, try assembl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need to determine whether the program is execu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egment registers pointing to the same value.  Sim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fit into 64K will typically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Most EXE programs, programs that use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, and programs (such as memory-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ake over interrupts typically have differ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different values in the segment regist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be instructions in the program for which the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generates segment override prefixes "behi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".  You will need to find such references, and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 overrides for them.  If there are data tables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, a CS-override is needed.   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s in the stack segment not accessed via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P-index, an SS-override is needed. If ES points to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then an ES-override is needed for accesses (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TOS and MOVS destinations) to that segment.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handlers to memory-resident programs, the "norma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is often invoked via an indirect CALL or J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 that fetches the doubleword address of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 from memory, where it was stored by the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That CALL or JMP often requires a CS-override--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main compatible with the old assemble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he overrides by placing the segment register nam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n, before the memory-access operand in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need further compatibility, you can 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name before the instruction mnemonic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 AL,CS:TABLE[SI]   ; if you want compatibility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 MOV AL,TABLE[SI]   ; if not you can do it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should use a couple of A86's switches to maxi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MASM.  I've already mentioned the +O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duce .OBJ files.  You should also assemble with the +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, which disables A86's unique parsing of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es as hexidecimal.  The RADIX comman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lso do this. And you should use the +L15 swit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sables a few other A86 features that might have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 See Chapter 3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 is a bit more restrictive with respect to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han MASM, but not as much as it used to be.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need to resolve just a few ambiguous referenc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ng " B" or " W" to the forward reference name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reference that needs a bit more recoding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of two forward references, often used to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block of allocated memory.  You handle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 new symbol representing the size, using an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fter the block is declared, and then replac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-reference difference with the siz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86's macro definition and conditional assembly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MASM's.  Most macros can be trans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ing the named parameters of the old macro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names #n of the A86 macro language; and by repla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M with #EM.  Other constructs have straight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s, as illustrated by the following examples.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amples involving macro parameters have double p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s, since the condition will be tested when the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, not when it is 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construct              Equivalent A86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E expr                     #IF ! ex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B &lt;PARM3&gt;                  ##IF !#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NB &lt;PARM4&gt;                 ##IF #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IDN &lt;PARM1&gt;,&lt;CX&gt;           ##IF "#1" EQ "C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DIF &lt;PARM2&gt;,&lt;SI&gt;           ##IF "#2" NE "S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                         (any undefined symb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RRcond                     TRUE EQU 0FF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 EQU 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M                        #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 ... ENDM                 #RX1L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T 100 ...ENDM             #RX1(100) ... #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PC ... ENDM                #CX ... #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hree constructs, IRP, REPT, and IRPC, usually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macros; but in MASM they don't have to.  The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are valid only within macros-- if they occu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M program outside of a macro, you duplicate them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an enclosing macro on the spot, and call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nce, right after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ain compatibility, you isolate the old macro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CLUDE file (A86 will ignore the INCLUDE directiv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olate the A86 macro definitions in a separate fil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an MASM assembl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86 supports the STRUC directive, with nam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, just like MASM, with one exception: A86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nitial values declared in the STRUC definition, and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llow assembly of instances of structur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MASM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STRU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 DB 'no name given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EY   DW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3 DUP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EC &lt;'Eric',18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A86 to accept the STRUC definition, and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elements PNAME and PKEY correctly; but the PAY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s need to be recoded.  If it isn't vi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emory with the specific definition value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recode the first PAYREC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((TYPE PAYREC) * 3) DU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ust initialize values, you do so line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'Eric       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any such initializations, you could defin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NIT_PAYREC containing the DB and DW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86 does not support a couple of the more exotic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M assembly language: the RECORD direct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operators WIDTH and MASK; and the us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-brackets to initialize structure record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would have added much complication to th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symbol tables in A86; degrading the spe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ility of the assembler.  I felt that their us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ly rare that it was not worth including the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old program does use these features,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work the areas that use them.  Macros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the record and structure initializations.  Ex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declarations can replace the usage of the WIDT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symbols recognized by 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has been programmed to ignore a variety of lines that have</w:t>
      </w:r>
    </w:p>
    <w:p>
      <w:pPr>
        <w:pStyle w:val="PreformattedText"/>
        <w:bidi w:val="0"/>
        <w:jc w:val="left"/>
        <w:rPr/>
      </w:pPr>
      <w:r>
        <w:rPr/>
        <w:t>meaning to Intel/IBM/MASM assemblers; but which do nothing for</w:t>
      </w:r>
    </w:p>
    <w:p>
      <w:pPr>
        <w:pStyle w:val="PreformattedText"/>
        <w:bidi w:val="0"/>
        <w:jc w:val="left"/>
        <w:rPr/>
      </w:pPr>
      <w:r>
        <w:rPr/>
        <w:t>A86.  These include lines beginning with a period (except .RADIX,</w:t>
      </w:r>
    </w:p>
    <w:p>
      <w:pPr>
        <w:pStyle w:val="PreformattedText"/>
        <w:bidi w:val="0"/>
        <w:jc w:val="left"/>
        <w:rPr/>
      </w:pPr>
      <w:r>
        <w:rPr/>
        <w:t>which is acted upon), percent sign, or dollar sign; and lines</w:t>
      </w:r>
    </w:p>
    <w:p>
      <w:pPr>
        <w:pStyle w:val="PreformattedText"/>
        <w:bidi w:val="0"/>
        <w:jc w:val="left"/>
        <w:rPr/>
      </w:pPr>
      <w:r>
        <w:rPr/>
        <w:t>beginning with ASSUME, INCLUDE, PAGE, SUBTTL, and TITLE. If you</w:t>
      </w:r>
    </w:p>
    <w:p>
      <w:pPr>
        <w:pStyle w:val="PreformattedText"/>
        <w:bidi w:val="0"/>
        <w:jc w:val="left"/>
        <w:rPr/>
      </w:pPr>
      <w:r>
        <w:rPr/>
        <w:t>are porting your program to A86, and you wish to retain the</w:t>
      </w:r>
    </w:p>
    <w:p>
      <w:pPr>
        <w:pStyle w:val="PreformattedText"/>
        <w:bidi w:val="0"/>
        <w:jc w:val="left"/>
        <w:rPr/>
      </w:pPr>
      <w:r>
        <w:rPr/>
        <w:t>option of returning to the other assembler, you may leave those</w:t>
      </w:r>
    </w:p>
    <w:p>
      <w:pPr>
        <w:pStyle w:val="PreformattedText"/>
        <w:bidi w:val="0"/>
        <w:jc w:val="left"/>
        <w:rPr/>
      </w:pPr>
      <w:r>
        <w:rPr/>
        <w:t>lines in your program.  If you decide to stay with A86, you can</w:t>
      </w:r>
    </w:p>
    <w:p>
      <w:pPr>
        <w:pStyle w:val="PreformattedText"/>
        <w:bidi w:val="0"/>
        <w:jc w:val="left"/>
        <w:rPr/>
      </w:pPr>
      <w:r>
        <w:rPr/>
        <w:t>remove those lines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is a class of symbols now recognized by A86 in</w:t>
      </w:r>
    </w:p>
    <w:p>
      <w:pPr>
        <w:pStyle w:val="PreformattedText"/>
        <w:bidi w:val="0"/>
        <w:jc w:val="left"/>
        <w:rPr/>
      </w:pPr>
      <w:r>
        <w:rPr/>
        <w:t>its .OBJ mode, but still ignored in .COM mode.  This includes</w:t>
      </w:r>
    </w:p>
    <w:p>
      <w:pPr>
        <w:pStyle w:val="PreformattedText"/>
        <w:bidi w:val="0"/>
        <w:jc w:val="left"/>
        <w:rPr/>
      </w:pPr>
      <w:r>
        <w:rPr/>
        <w:t>NAME, END, an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SEGMENT and ENDS directives written for other assemblers</w:t>
      </w:r>
    </w:p>
    <w:p>
      <w:pPr>
        <w:pStyle w:val="PreformattedText"/>
        <w:bidi w:val="0"/>
        <w:jc w:val="left"/>
        <w:rPr/>
      </w:pPr>
      <w:r>
        <w:rPr/>
        <w:t>are, of course, recognized by A86's .OBJ mode.  In non-OBJ mode,</w:t>
      </w:r>
    </w:p>
    <w:p>
      <w:pPr>
        <w:pStyle w:val="PreformattedText"/>
        <w:bidi w:val="0"/>
        <w:jc w:val="left"/>
        <w:rPr/>
      </w:pPr>
      <w:r>
        <w:rPr/>
        <w:t>A86 treats these as CODE SEGMENT directives.  A special exception</w:t>
      </w:r>
    </w:p>
    <w:p>
      <w:pPr>
        <w:pStyle w:val="PreformattedText"/>
        <w:bidi w:val="0"/>
        <w:jc w:val="left"/>
        <w:rPr/>
      </w:pPr>
      <w:r>
        <w:rPr/>
        <w:t>to this i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SEGMENT AT a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treated by A86 as if it were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me EQU at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complish what is usually intended when SEGMENT AT is</w:t>
      </w:r>
    </w:p>
    <w:p>
      <w:pPr>
        <w:pStyle w:val="PreformattedText"/>
        <w:bidi w:val="0"/>
        <w:jc w:val="left"/>
        <w:rPr/>
      </w:pPr>
      <w:r>
        <w:rPr/>
        <w:t>used in a program intended to be a COM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of A86 Programs to Intel/IBM/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nsider this section a bit of a blasphemy, since it's a little</w:t>
      </w:r>
    </w:p>
    <w:p>
      <w:pPr>
        <w:pStyle w:val="PreformattedText"/>
        <w:bidi w:val="0"/>
        <w:jc w:val="left"/>
        <w:rPr/>
      </w:pPr>
      <w:r>
        <w:rPr/>
        <w:t>silly to port programs from a superior assembler, to run on an</w:t>
      </w:r>
    </w:p>
    <w:p>
      <w:pPr>
        <w:pStyle w:val="PreformattedText"/>
        <w:bidi w:val="0"/>
        <w:jc w:val="left"/>
        <w:rPr/>
      </w:pPr>
      <w:r>
        <w:rPr/>
        <w:t>inferior one.  However, I myself have been motivated to do so</w:t>
      </w:r>
    </w:p>
    <w:p>
      <w:pPr>
        <w:pStyle w:val="PreformattedText"/>
        <w:bidi w:val="0"/>
        <w:jc w:val="left"/>
        <w:rPr/>
      </w:pPr>
      <w:r>
        <w:rPr/>
        <w:t>upon occasion, when programming for a client not familiar with</w:t>
      </w:r>
    </w:p>
    <w:p>
      <w:pPr>
        <w:pStyle w:val="PreformattedText"/>
        <w:bidi w:val="0"/>
        <w:jc w:val="left"/>
        <w:rPr/>
      </w:pPr>
      <w:r>
        <w:rPr/>
        <w:t>A86; or whose computer doesn't run A86; who therefore wants the</w:t>
      </w:r>
    </w:p>
    <w:p>
      <w:pPr>
        <w:pStyle w:val="PreformattedText"/>
        <w:bidi w:val="0"/>
        <w:jc w:val="left"/>
        <w:rPr/>
      </w:pPr>
      <w:r>
        <w:rPr/>
        <w:t>final version to assemble on Intel's assembler.  Since my</w:t>
      </w:r>
    </w:p>
    <w:p>
      <w:pPr>
        <w:pStyle w:val="PreformattedText"/>
        <w:bidi w:val="0"/>
        <w:jc w:val="left"/>
        <w:rPr/>
      </w:pPr>
      <w:r>
        <w:rPr/>
        <w:t>assembler/debugger environment is so vastly superior to any other</w:t>
      </w:r>
    </w:p>
    <w:p>
      <w:pPr>
        <w:pStyle w:val="PreformattedText"/>
        <w:bidi w:val="0"/>
        <w:jc w:val="left"/>
        <w:rPr/>
      </w:pPr>
      <w:r>
        <w:rPr/>
        <w:t>environment, I develop the program using my assembler, and port</w:t>
      </w:r>
    </w:p>
    <w:p>
      <w:pPr>
        <w:pStyle w:val="PreformattedText"/>
        <w:bidi w:val="0"/>
        <w:jc w:val="left"/>
        <w:rPr/>
      </w:pPr>
      <w:r>
        <w:rPr/>
        <w:t>it to the client's environmen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key to success in following the above scenarios is to</w:t>
      </w:r>
    </w:p>
    <w:p>
      <w:pPr>
        <w:pStyle w:val="PreformattedText"/>
        <w:bidi w:val="0"/>
        <w:jc w:val="left"/>
        <w:rPr/>
      </w:pPr>
      <w:r>
        <w:rPr/>
        <w:t>exercise supreme will power, and not use any of the wonderful</w:t>
      </w:r>
    </w:p>
    <w:p>
      <w:pPr>
        <w:pStyle w:val="PreformattedText"/>
        <w:bidi w:val="0"/>
        <w:jc w:val="left"/>
        <w:rPr/>
      </w:pPr>
      <w:r>
        <w:rPr/>
        <w:t>language features that exist on A86, but not on MASM. This is</w:t>
      </w:r>
    </w:p>
    <w:p>
      <w:pPr>
        <w:pStyle w:val="PreformattedText"/>
        <w:bidi w:val="0"/>
        <w:jc w:val="left"/>
        <w:rPr/>
      </w:pPr>
      <w:r>
        <w:rPr/>
        <w:t>often not easy; and I have devised some methods for porting my</w:t>
      </w:r>
    </w:p>
    <w:p>
      <w:pPr>
        <w:pStyle w:val="PreformattedText"/>
        <w:bidi w:val="0"/>
        <w:jc w:val="left"/>
        <w:rPr/>
      </w:pPr>
      <w:r>
        <w:rPr/>
        <w:t>features to other assemb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 hate giving long sequences of PUSHes and POPs on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If the program is to be ported to a lesser assembl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I put the following lines into a file that only A86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2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3 EQU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2 EQU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3 EQU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fine macros PUSH2, PUSH3, POP2, POP3 for the les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, that PUSH or POP the appropriat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s.  Then, everywhere in the program where I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ily use A86's multiple PUSH/POP feature, I use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the PUSHn/POPn mnemonic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 refrain from using the feature of A86 whereby constan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ing zero are default-hexadecimal.  All my hex const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ith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will usually go ahead and use my local labels L0 through L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t the last minute convert them to a long set of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quence: Z100, Z101, Z102, etc.  I take care to remo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&gt;" forward reference specifiers when I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.  The "Z" is used to isolate the local label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esser assembler's symbol table list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s the quality of the final program so much that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h the extra effort needed to convert L0--L9's to Z100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xx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 will place declarations B EQU DS:BYTE PTR 0 and W EQ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WORD PTR 0 at the top of the program.  Recall that A86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duplicate definition" feature whereby you can EQU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 symbol, as long as it is equated to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ready has.  This feature extends to the built in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and W, so A86 will look at those equates and ess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them.  On the old assembler,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 is to add A86's notation to the old langu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EQU DS:BYTE PT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EQU DS:WORD PT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X,W[0100]       ; replaces MOV AX, DS:WORD PTR 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AL,B[BX]         ; replaces MOV AL, DS:BYTE PTR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