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 ��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��  ��������  �����     �������� 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��  �����  �  �����     �����  �  �����  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��  �����  �  ��������  �����  �  �����  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��  �����  �  �����  �  �����  �  ���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 �����  �  ��������  ��������  �����  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 �������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gt;..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put this ppe in your CM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    10      C:\PCB\PPE\UB_APPLY\UB_APPLY.PPE .. for 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.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_APPLY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: user name to wri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: conference number to wri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</w:t>
      </w:r>
      <w:r>
        <w:rPr/>
        <w:t>(POF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