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 For Sale PPE v.99d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  By BARNEY HATER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R-SALE.PPE Is a PPE that lets your system have an online buy/sell/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Unzip to a dir. &lt;Preferably \PCB\PPE\tfr-sal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Edit your CMD.LST file &lt;if you dont know how to do this by now, don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&gt; and put in the appropriate command/seclvl/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FR-SALE.CFG there is 1 entry.  That is the password to get in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ence.  Just put what you wan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99a - Still don't have everything perfect, but this is still very wor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99b - Still working on stuff &lt;internal 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99c - More tinkering &lt;internal 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99d - Good enough to be a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fixed the GETUSER and U_NAME() and U_HVPHONE errors! y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9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8-28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 Of Bugs! EMail Me At CYRAX@ZIP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99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s 8-28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9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 8-29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