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No AutoMessage Hex Animation�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</w:t>
      </w:r>
      <w:r>
        <w:rPr/>
        <w:t>۲��</w:t>
      </w:r>
      <w:r>
        <w:rPr/>
        <w:t>] 7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a new idea for Renegade. This is just a first bEta. TMS f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it has been 2 years since the group got started! I realiz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most 500+ Renegade Utilities. Some of these UTILITIES are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successful BBS. I have spent over four years modify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ideas from Progeny, TRIC Packs, RG-NET, Internet, and other 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few packs I will show you how to use hack shareware an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Renegade utilities to improve Renegade BBS speed and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give a better "look and feel interface" for the us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YOU, the SysOP.  With each month, I will bE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tilities and provide you with more documents and quick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e for each Utility.  If you are an experienced RG user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seful in this pack of Renegade Tools. If you are just a new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EXPECT A Next NONBETA 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reate a dir "UTIL" in your RG dir. and unzip UTIL.ZIP to /RG/UTIL/ 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E RG.BAT to your renegad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run RG: type "RG 1 That will also load X00 fossil driver from /RG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: RG for ALL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!BETA! Expect a COMPLETE Step By Step Guide in NEX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You May Change My batch file to suit your 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Responsible for Using Any Someone Else's ANSi Pictures in My 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YOu do not like me using your utility in my mod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