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--��// �  Suicidal Productions 1996  � \\�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 ���  ���   �����   ���  ������ 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 ���  ۲� ۲�  ���  ۲� ���  ���  ۲� ۲�  ۲� ۲�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</w:t>
      </w:r>
      <w:r>
        <w:rPr/>
        <w:t>۱� ۱�  ۱�  ۱� ���  ۱�  ۱� ۱�  ۱��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۰�  ۰� ۰�  ۰�  ۰� ۰�  ۰� 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۰� ۰�  ۰� ۰�  ۰�  ۰� ۰�  ۰� 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۱� ۱�  ۱� ۱�  ۱�  ۱� ۱�  ۱�  ۱� ۱�  ۱� ۱�  ۱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 ۲�  ۲� ۲�  ۲�  ۲� ۲�  ۲�  ۲� ۲�  ۲� ۲�  ۲�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  ���  �������  ���  �������  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--��// �  Documentation File  � \\�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uicidal WHO [PP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Version 1.O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ded By Rorshack [SUICIDAL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replacement for PCBoard 15.2+ to show your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the files to some dir. :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PL\SCD-W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SCD-WHO.CFG to reflect your BBS - remember to p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o be monitored (There's help inside the .CFG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each line me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 to PCBSETUP, And, in the option File Locations/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CMD.LST file,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           10            C:\PCB\PPL\SCD-WHO\SCD-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      ������</w:t>
      </w:r>
      <w:r>
        <w:rPr/>
        <w:t>&gt; The path to the PPE.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              </w:t>
      </w:r>
      <w:r>
        <w:rPr/>
        <w:t>the right path an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������������������</w:t>
      </w:r>
      <w:r>
        <w:rPr/>
        <w:t>&gt; User secury. 10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&gt; The command to execut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k! The PPE is installed! Just type WHO [ENTER] in your BBS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t is o'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 Features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-Time Updat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that the PPE won't keep writing in your screen (witch i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via modem) - it will only update your screen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You won't see the cursor running each lin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werfu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 file the user is transferring - a great impro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users information. It also tells if it is a download 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tail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detailed monitor where you can monitor just one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monitor shows the user status, the DOOR the user is running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is transferring a file, it shows the filename, the file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to 25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ow many nodes your screen can sh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9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main screen and the detailed monitor screen to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s showed, like: 'Transferring a file', 'Available for CHAT'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quency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History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OO   First Version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re Stuff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eveloped this PPE to future use in my board, and also to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have a lightbar yet. I've developed tons of lightbars '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, but I think this program is cool the way it is. If I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ghtbar is needed, 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plan to add the broadcasting ability to the program, but I just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broadcast - uppercase letters, no colors, etc. I thin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some cool broadcasting PPE and implement it in this WHO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have some opinion, doubt or suggestion or whatever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it to me. Oh, yeah... the e-mail is in the end of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: This PPE was *inspired* by AeGiS WHO. But I tri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ett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gree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io Coelho, Schizophrenia, Flavio Villante and Michael Ki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     � By making cool PPEs and by making a cool PPE decompile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LEARN how to do cool PPEs... :) I mean LEARN... LEA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ween � By being a font of inspiration and by making so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s. You ruled in the past, and you can ru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-��--�-�-��-�----�-��---�---�--�--�--��--�-�--�-�-�---�--����--�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SUICIDAL Productions - 1996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Suicidal WHO [PPE] - PPE to display your online us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Coding By Rorshack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Additional Artwork By Rorshack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� rorshack@milenium.com.br �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Alternative -&gt; ze@vector.com.b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��-��-�---�--��-�-��----�-��---�---�-�-��--�-�--�-�--�-���--�-�--�-�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